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</w:rPr>
        <w:t>24   декабря 2014                                                                                           № 66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рытии технологических    ледовых    переправ   на реке Шилка.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 исполнение п.2 статьи 14 ФЗ №131 от 06.10.2003 года («Об общих принципах организации местного самоуправления в РФ»),  Распоряжения Правительства Забайкальского края №623 – р от 11.11.2010 года  ,рассмотрев акт приёма  комиссии ледовых  технологических  переправ  через реку Шилка  для пропуска автотранспорта  село Мирсаново – село Апрелково , администрация сельского поселения «Мирсановское»  постановляет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ткрыть ледовые переправы через реку Шилка : в районе  села Апрелково : село Мирсаново – село Апрелково , село Мирсаново- лесосека  с 25 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становление об открытии ледовых  переправ  довести до сведения населения, руководителей всех форм 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</w:rPr>
        <w:t>.Шилкинский .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26:00Z</dcterms:created>
  <dc:creator>Загвоскина Дина</dc:creator>
  <dc:description/>
  <cp:keywords/>
  <dc:language>en-US</dc:language>
  <cp:lastModifiedBy>11</cp:lastModifiedBy>
  <cp:lastPrinted>2013-12-30T08:31:00Z</cp:lastPrinted>
  <dcterms:modified xsi:type="dcterms:W3CDTF">2014-12-26T07:26:00Z</dcterms:modified>
  <cp:revision>2</cp:revision>
  <dc:subject/>
  <dc:title>              Администрация сельского поселения «Мирсановское»</dc:title>
</cp:coreProperties>
</file>